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Номер и наименование на приоритет 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259367268"/>
            <w:bookmarkStart w:id="1" w:name="__Fieldmark__0_3259367268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259367268"/>
            <w:bookmarkStart w:id="3" w:name="__Fieldmark__1_3259367268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259367268"/>
            <w:bookmarkStart w:id="5" w:name="__Fieldmark__2_3259367268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259367268"/>
            <w:bookmarkStart w:id="7" w:name="__Fieldmark__3_3259367268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259367268"/>
            <w:bookmarkStart w:id="9" w:name="__Fieldmark__4_3259367268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259367268"/>
      <w:bookmarkStart w:id="11" w:name="__Fieldmark__5_3259367268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259367268"/>
      <w:bookmarkStart w:id="13" w:name="__Fieldmark__6_3259367268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в колоната „ДА“, при изпълнение на критерия или при неговото неизпълнение в колона „НЕ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При въпросите по всички критерии на теста за ДП крайният отговор е „НЕ“, само когато отговорът на всички въпроси по съответния критерий е  „НЕ“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lang w:val="bg-BG"/>
        </w:rPr>
      </w:pPr>
      <w:r>
        <w:rPr>
          <w:lang w:val="bg-BG"/>
        </w:rPr>
        <w:t>В случай, че на който и да е от въпросите в секциите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 xml:space="preserve">“  отговорът е маркиран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4" w:name="__Fieldmark__7_3259367268"/>
      <w:bookmarkStart w:id="15" w:name="__Fieldmark__7_3259367268"/>
      <w:bookmarkEnd w:id="15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се приема, че мярката отговаря на съответното изключение и в полето за пояснение се представя изчерпателна и мотивирана обосновка за това. В този случай крайният отговор  на заключението по критерия, за който се отнася секцията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>“ и крайният отговор в част Б. „</w:t>
      </w:r>
      <w:r>
        <w:rPr>
          <w:spacing w:val="10"/>
          <w:lang w:val="bg-BG"/>
        </w:rPr>
        <w:t>Заключение от предварителната оценка за наличие на ДП“</w:t>
      </w:r>
      <w:r>
        <w:rPr>
          <w:b/>
          <w:spacing w:val="10"/>
          <w:lang w:val="bg-BG"/>
        </w:rPr>
        <w:t xml:space="preserve"> е „ДА“.</w:t>
      </w:r>
      <w:r>
        <w:rPr>
          <w:i/>
          <w:spacing w:val="10"/>
        </w:rPr>
        <w:t xml:space="preserve"> </w:t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личието на държавна помощ, съгласно чл. 107, параграф 1 от ДФЕС – Изключения па критериите на Тест за ДП</w:t>
      </w:r>
    </w:p>
    <w:p>
      <w:pPr>
        <w:pStyle w:val="Normal"/>
        <w:ind w:left="540" w:hanging="0"/>
        <w:jc w:val="both"/>
        <w:rPr>
          <w:b/>
          <w:b/>
          <w:spacing w:val="10"/>
          <w:sz w:val="16"/>
          <w:szCs w:val="16"/>
          <w:lang w:val="bg-BG"/>
        </w:rPr>
      </w:pPr>
      <w:r>
        <w:rPr>
          <w:b/>
          <w:spacing w:val="10"/>
          <w:sz w:val="16"/>
          <w:szCs w:val="16"/>
          <w:lang w:val="bg-BG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20"/>
      </w:tblGrid>
      <w:tr>
        <w:trPr/>
        <w:tc>
          <w:tcPr>
            <w:tcW w:w="9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изключения по Критерий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предоставяне пряко или непряко икономическо предимство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3259367268"/>
            <w:bookmarkStart w:id="17" w:name="__Fieldmark__8_3259367268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</w:t>
            </w:r>
            <w:r>
              <w:rPr>
                <w:b/>
                <w:spacing w:val="10"/>
                <w:lang w:val="bg-BG"/>
              </w:rPr>
              <w:t xml:space="preserve">компенсации,  </w:t>
            </w:r>
            <w:r>
              <w:rPr>
                <w:spacing w:val="10"/>
                <w:lang w:val="bg-BG"/>
              </w:rPr>
              <w:t xml:space="preserve">които бенефициента на помощта получава  </w:t>
            </w:r>
            <w:r>
              <w:rPr>
                <w:b/>
                <w:spacing w:val="10"/>
                <w:lang w:val="bg-BG"/>
              </w:rPr>
              <w:t>за разходи, направ</w:t>
            </w:r>
            <w:r>
              <w:rPr>
                <w:b/>
                <w:spacing w:val="10"/>
                <w:lang w:val="en-US"/>
              </w:rPr>
              <w:t>e</w:t>
            </w:r>
            <w:r>
              <w:rPr>
                <w:b/>
                <w:spacing w:val="10"/>
                <w:lang w:val="bg-BG"/>
              </w:rPr>
              <w:t>ни при предоставяне на услуга от общ икономически интерес (УОИИ)</w:t>
            </w:r>
            <w:r>
              <w:rPr>
                <w:spacing w:val="10"/>
                <w:lang w:val="bg-BG"/>
              </w:rPr>
              <w:t>,</w:t>
            </w:r>
            <w:r>
              <w:rPr>
                <w:b/>
                <w:spacing w:val="10"/>
                <w:lang w:val="bg-BG"/>
              </w:rPr>
              <w:t xml:space="preserve"> </w:t>
            </w:r>
            <w:r>
              <w:rPr>
                <w:spacing w:val="10"/>
                <w:lang w:val="bg-BG"/>
              </w:rPr>
              <w:t xml:space="preserve">когато са спазени така наречените условия Altmark, </w:t>
            </w:r>
            <w:r>
              <w:rPr>
                <w:i/>
                <w:spacing w:val="10"/>
                <w:lang w:val="bg-BG"/>
              </w:rPr>
              <w:t>съгласно в т. 70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3259367268"/>
            <w:bookmarkStart w:id="19" w:name="__Fieldmark__9_3259367268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възстановяване на </w:t>
            </w:r>
            <w:r>
              <w:rPr>
                <w:b/>
                <w:spacing w:val="10"/>
                <w:lang w:val="bg-BG"/>
              </w:rPr>
              <w:t>неправомерно наложени данъци</w:t>
            </w:r>
            <w:r>
              <w:rPr>
                <w:spacing w:val="10"/>
                <w:lang w:val="bg-BG"/>
              </w:rPr>
              <w:t xml:space="preserve">, при задължение на националните органи да компенсират щетите, които са причинили на определени предприятия или </w:t>
            </w:r>
            <w:r>
              <w:rPr>
                <w:b/>
                <w:spacing w:val="10"/>
                <w:lang w:val="bg-BG"/>
              </w:rPr>
              <w:t>при плащането на компенсации за отчужден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7</w:t>
            </w:r>
            <w:r>
              <w:rPr>
                <w:i/>
                <w:spacing w:val="10"/>
                <w:lang w:val="en-US"/>
              </w:rPr>
              <w:t>1</w:t>
            </w:r>
            <w:r>
              <w:rPr>
                <w:i/>
                <w:spacing w:val="10"/>
                <w:lang w:val="bg-BG"/>
              </w:rPr>
              <w:t xml:space="preserve"> от Известие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3259367268"/>
            <w:bookmarkStart w:id="21" w:name="__Fieldmark__10_3259367268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ри прилагането на марката е спазен „</w:t>
            </w:r>
            <w:r>
              <w:rPr>
                <w:b/>
                <w:spacing w:val="10"/>
                <w:lang w:val="bg-BG"/>
              </w:rPr>
              <w:t>принципа на инвеститора в пазарни условия</w:t>
            </w:r>
            <w:r>
              <w:rPr>
                <w:spacing w:val="10"/>
                <w:lang w:val="bg-BG"/>
              </w:rPr>
              <w:t xml:space="preserve">“, </w:t>
            </w:r>
            <w:r>
              <w:rPr>
                <w:i/>
                <w:spacing w:val="10"/>
                <w:lang w:val="bg-BG"/>
              </w:rPr>
              <w:t>съгласно условията, определени в подраздел 4.2 „Критерий на оператора  в условията на пазарни икономика“ на  Известието (от т. 73 до т. 1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3259367268"/>
            <w:bookmarkStart w:id="23" w:name="__Fieldmark__11_3259367268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дейности/активи (включително инфраструктура), която </w:t>
            </w:r>
            <w:r>
              <w:rPr>
                <w:b/>
                <w:spacing w:val="10"/>
                <w:lang w:val="bg-BG"/>
              </w:rPr>
              <w:t>не е предназначена за търговска експлоатац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на условията, определени в подраздел 7 от Известието</w:t>
            </w:r>
            <w:r>
              <w:rPr>
                <w:b/>
                <w:i/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т. 199 до 228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информацията, представена с формуляра за кандидатстване, проекта съдържа предпоставки, че 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>не създава условия за</w:t>
            </w:r>
            <w:r>
              <w:rPr>
                <w:rFonts w:cs="Times New Roman" w:ascii="Times New Roman" w:hAnsi="Times New Roman"/>
                <w:spacing w:val="10"/>
              </w:rPr>
              <w:t xml:space="preserve"> икономическо предимство на бенефициента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3259367268"/>
            <w:bookmarkStart w:id="25" w:name="__Fieldmark__12_3259367268"/>
            <w:bookmarkEnd w:id="2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3259367268"/>
            <w:bookmarkStart w:id="27" w:name="__Fieldmark__13_3259367268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 изключения по Критерий 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нарушаване или заплаха за нарушаване на конкуренцията и засягане на търговията между ДЧ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  <w:r>
              <w:rPr>
                <w:i/>
                <w:spacing w:val="1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3259367268"/>
            <w:bookmarkStart w:id="29" w:name="__Fieldmark__14_3259367268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Дейността/ услугата е обект на законен монопол (установен в съответствие с правото на ЕС),</w:t>
            </w:r>
            <w:r>
              <w:rPr>
                <w:i/>
                <w:spacing w:val="10"/>
                <w:lang w:val="bg-BG"/>
              </w:rPr>
              <w:t xml:space="preserve"> при спазване условията, определени в т. 188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3259367268"/>
            <w:bookmarkStart w:id="31" w:name="__Fieldmark__15_3259367268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има </w:t>
            </w:r>
            <w:r>
              <w:rPr>
                <w:b/>
                <w:spacing w:val="10"/>
                <w:lang w:val="bg-BG"/>
              </w:rPr>
              <w:t>чисто местно въздействие,</w:t>
            </w:r>
            <w:r>
              <w:rPr>
                <w:b/>
                <w:i/>
                <w:spacing w:val="10"/>
                <w:lang w:val="bg-BG"/>
              </w:rPr>
              <w:t xml:space="preserve">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196 от Известието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>информацията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едставена </w:t>
            </w:r>
            <w:r>
              <w:rPr>
                <w:rFonts w:cs="Times New Roman" w:ascii="Times New Roman" w:hAnsi="Times New Roman"/>
                <w:spacing w:val="10"/>
              </w:rPr>
              <w:t>с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формуляра за кандидатстване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оекта съдържа предпоставки, че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води до нарушаване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 xml:space="preserve">заплашва да наруши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конкуренцията и/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засяга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търговията на Общия пазар между държавите–членки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3259367268"/>
            <w:bookmarkStart w:id="33" w:name="__Fieldmark__16_3259367268"/>
            <w:bookmarkEnd w:id="3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3259367268"/>
            <w:bookmarkStart w:id="35" w:name="__Fieldmark__17_3259367268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Съгласно информацията, представена с формуляра за кандидатстване, проект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е съдържа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предпоставки з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аличие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на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3259367268"/>
            <w:bookmarkStart w:id="37" w:name="__Fieldmark__18_3259367268"/>
            <w:bookmarkEnd w:id="37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3259367268"/>
            <w:bookmarkStart w:id="39" w:name="__Fieldmark__19_3259367268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2"/>
          <w:lang w:val="bg-BG" w:eastAsia="en-US"/>
        </w:rPr>
      </w:pPr>
      <w:r>
        <w:rPr>
          <w:sz w:val="24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2"/>
          <w:lang w:val="bg-BG" w:eastAsia="en-US"/>
        </w:rPr>
        <w:t>В случай, че резултатът от предварителната оценка на изключенията по критериите на теста за ДП е, че проектното пред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2"/>
          <w:lang w:val="bg-BG" w:eastAsia="en-US"/>
        </w:rPr>
        <w:t>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оценката за наличие на ДП приключва с попълването на настоящия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2</w:t>
      </w:r>
      <w:r>
        <w:rPr>
          <w:i/>
          <w:sz w:val="24"/>
          <w:szCs w:val="22"/>
          <w:lang w:val="bg-BG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2"/>
          <w:lang w:val="bg-BG" w:eastAsia="en-US"/>
        </w:rPr>
        <w:t>не 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предварителната оценка продължава като се изследва дали тази помощ попада в обхвата на режим на съвместими с вътрешния пазар ДП и се попълва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3.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седател на оценителната коми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 ОПРЕДЕЛЯНЕ НАЛИЧИЕТО НА ДЪРЖАВНА ПОМОЩ  - „ТЕСТ ЗА ДЪРЖАВНА ПОМОЩ“ - ИЗКЛЮЧЕНИЯ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864957198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70713292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587" w:hanging="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1:00Z</dcterms:created>
  <dc:creator>vignatov</dc:creator>
  <dc:description/>
  <cp:keywords/>
  <dc:language>en-US</dc:language>
  <cp:lastModifiedBy>Daniela Kalaydzhiyska-Ivanova</cp:lastModifiedBy>
  <cp:lastPrinted>2015-07-15T10:44:00Z</cp:lastPrinted>
  <dcterms:modified xsi:type="dcterms:W3CDTF">2024-02-19T14:32:00Z</dcterms:modified>
  <cp:revision>37</cp:revision>
  <dc:subject/>
  <dc:title>24</dc:title>
</cp:coreProperties>
</file>